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57700</wp:posOffset>
            </wp:positionH>
            <wp:positionV relativeFrom="paragraph">
              <wp:posOffset>-685800</wp:posOffset>
            </wp:positionV>
            <wp:extent cx="1737995" cy="19634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71755</wp:posOffset>
                </wp:positionV>
                <wp:extent cx="43522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5.85pt;mso-wrap-distance-left:9.05pt;mso-wrap-distance-right:9.05pt;mso-wrap-distance-top:0pt;mso-wrap-distance-bottom:0pt;margin-top:5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Dİ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5875</wp:posOffset>
                </wp:positionH>
                <wp:positionV relativeFrom="paragraph">
                  <wp:posOffset>176530</wp:posOffset>
                </wp:positionV>
                <wp:extent cx="1143000" cy="148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1.25pt;margin-top:13.9pt;width:89.95pt;height:1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Bir kedim va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57480</wp:posOffset>
            </wp:positionV>
            <wp:extent cx="2857500" cy="23050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Gözleri hep bana baka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24130</wp:posOffset>
                </wp:positionV>
                <wp:extent cx="6858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7pt;margin-top:1.9pt;width:53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Tüyleri parlak,adı Tekir,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na fare avcısı 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petinde uyur mışıl mışıl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ütünü içer lıkır lık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ldu mu bir yumak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öner ,oynar köşe buca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ucağımda sevdikçe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na mırıldar sessizce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 görseniz bayılırsınız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men bir kedi alırs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) Şiirdeki hayvanın ismi n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kedi</w:t>
        <w:tab/>
        <w:tab/>
        <w:t>B. Tekir</w:t>
        <w:tab/>
        <w:tab/>
        <w:t>C. Pamu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Şiirdeki kedi ne avcısıymı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kuş</w:t>
        <w:tab/>
        <w:tab/>
        <w:t>B. yumak</w:t>
        <w:tab/>
        <w:tab/>
        <w:t>C. Fa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Kedinin oyun aracı neymi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yumak</w:t>
        <w:tab/>
        <w:tab/>
        <w:t>B. top</w:t>
        <w:tab/>
        <w:tab/>
        <w:t>C. maka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4)Kedi nerede uyuyormu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kucakta</w:t>
        <w:tab/>
        <w:tab/>
        <w:t>B. sokakta</w:t>
        <w:tab/>
        <w:tab/>
        <w:t>C. sepet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5) Kedi ne içiyormuş?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1810385" cy="13195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ayran</w:t>
        <w:tab/>
        <w:tab/>
        <w:t>B. süt</w:t>
        <w:tab/>
        <w:tab/>
        <w:t>C. S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6)” </w:t>
      </w:r>
      <w:r>
        <w:rPr>
          <w:rFonts w:cs="Comic Sans MS" w:ascii="Comic Sans MS" w:hAnsi="Comic Sans MS"/>
          <w:b/>
          <w:sz w:val="28"/>
          <w:szCs w:val="28"/>
        </w:rPr>
        <w:t>Bir kedim var</w:t>
      </w:r>
      <w:r>
        <w:rPr>
          <w:rFonts w:cs="Comic Sans MS" w:ascii="Comic Sans MS" w:hAnsi="Comic Sans MS"/>
          <w:sz w:val="28"/>
          <w:szCs w:val="28"/>
        </w:rPr>
        <w:t>.”  dizesinde kaç hece v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3</w:t>
        <w:tab/>
        <w:tab/>
        <w:tab/>
        <w:t>B.4</w:t>
        <w:tab/>
        <w:tab/>
        <w:tab/>
        <w:t>C. 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” Aşağıdaki tümceleri okuyunuz.Ayraç (  ) ların içine uygun noktalama işaretlerinden birini koy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ırtasiyeden kalem(  )silgi ve defter aldım( 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ga (  )tilkinin sözüne kanmadı( 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nem’in yaptığı resmi gördün mü( 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ül(  )karanfil ve menekşe en çok sevdiğim çiçeklerdir(  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ğretmenimiz sınıfa girdi mi(  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8)  Aşağıdaki cümlelerde yazım yanlışları vardır.Düzeltin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malin yanına Hamzanın arkadaşı gitt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msuna çok turist geldim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ırafik kurallarına uyalım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ıral Kedisi Minnoşu çok seviyor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9)</w:t>
      </w:r>
      <w:r>
        <w:rPr>
          <w:rFonts w:cs="Comic Sans MS" w:ascii="Comic Sans MS" w:hAnsi="Comic Sans MS"/>
          <w:bCs/>
          <w:sz w:val="28"/>
          <w:szCs w:val="28"/>
        </w:rPr>
        <w:t>"</w:t>
      </w:r>
      <w:r>
        <w:rPr>
          <w:rFonts w:cs="Comic Sans MS" w:ascii="Comic Sans MS" w:hAnsi="Comic Sans MS"/>
          <w:b/>
          <w:bCs/>
          <w:sz w:val="28"/>
          <w:szCs w:val="28"/>
        </w:rPr>
        <w:t>Karabaş'ın bir siyah, bir beyaz, bir siyah-beyaz yavrusu var</w:t>
      </w:r>
      <w:r>
        <w:rPr>
          <w:rFonts w:cs="Comic Sans MS" w:ascii="Comic Sans MS" w:hAnsi="Comic Sans MS"/>
          <w:bCs/>
          <w:sz w:val="28"/>
          <w:szCs w:val="28"/>
        </w:rPr>
        <w:t xml:space="preserve">" cümlesinde </w:t>
      </w:r>
      <w:r>
        <w:rPr>
          <w:rFonts w:cs="Comic Sans MS" w:ascii="Comic Sans MS" w:hAnsi="Comic Sans MS"/>
          <w:bCs/>
          <w:sz w:val="28"/>
          <w:szCs w:val="28"/>
          <w:u w:val="single"/>
        </w:rPr>
        <w:t>bir heceli</w:t>
      </w:r>
      <w:r>
        <w:rPr>
          <w:rFonts w:cs="Comic Sans MS" w:ascii="Comic Sans MS" w:hAnsi="Comic Sans MS"/>
          <w:bCs/>
          <w:sz w:val="28"/>
          <w:szCs w:val="28"/>
        </w:rPr>
        <w:t xml:space="preserve"> kaç kelime  va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2</w:t>
        <w:tab/>
        <w:tab/>
        <w:tab/>
        <w:tab/>
        <w:t>B.3</w:t>
        <w:tab/>
        <w:tab/>
        <w:tab/>
        <w:t>C.4</w:t>
        <w:tab/>
        <w:tab/>
        <w:tab/>
        <w:t>D.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0)</w:t>
      </w:r>
      <w:r>
        <w:rPr>
          <w:rFonts w:cs="Comic Sans MS" w:ascii="Comic Sans MS" w:hAnsi="Comic Sans MS"/>
          <w:bCs/>
          <w:sz w:val="28"/>
          <w:szCs w:val="28"/>
        </w:rPr>
        <w:t>"</w:t>
      </w:r>
      <w:r>
        <w:rPr>
          <w:rFonts w:cs="Comic Sans MS" w:ascii="Comic Sans MS" w:hAnsi="Comic Sans MS"/>
          <w:b/>
          <w:bCs/>
          <w:sz w:val="28"/>
          <w:szCs w:val="28"/>
        </w:rPr>
        <w:t>Yazarsın</w:t>
      </w:r>
      <w:r>
        <w:rPr>
          <w:rFonts w:cs="Comic Sans MS" w:ascii="Comic Sans MS" w:hAnsi="Comic Sans MS"/>
          <w:bCs/>
          <w:sz w:val="28"/>
          <w:szCs w:val="28"/>
        </w:rPr>
        <w:t>" kelimesinin doğru hecelenmiş hali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Yaz-ar-sın</w:t>
        <w:tab/>
        <w:t>B.Ya-zars-ın</w:t>
        <w:tab/>
        <w:t>C.Ya-zar-sın</w:t>
        <w:tab/>
        <w:t>D.Ya-za-rsı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)</w:t>
      </w:r>
      <w:r>
        <w:rPr>
          <w:rFonts w:cs="Comic Sans MS" w:ascii="Comic Sans MS" w:hAnsi="Comic Sans MS"/>
          <w:bCs/>
          <w:sz w:val="28"/>
          <w:szCs w:val="28"/>
        </w:rPr>
        <w:t>Oyun oynarken arkadaşlarımıza nasıl davranmalıyız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Çelme takmalıyız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Küfür etmeliyi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Oyun kurallarına uymalıyı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Kızıp gitmeliyi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2)</w:t>
      </w:r>
      <w:r>
        <w:rPr>
          <w:rFonts w:cs="Comic Sans MS" w:ascii="Comic Sans MS" w:hAnsi="Comic Sans MS"/>
          <w:bCs/>
          <w:sz w:val="28"/>
          <w:szCs w:val="28"/>
        </w:rPr>
        <w:t>Karşınızdaki arkadaşınız sözünüzü keserse ne yaparsınız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Söylenirim</w:t>
        <w:tab/>
        <w:t>B.Tokat atarım</w:t>
        <w:tab/>
        <w:tab/>
        <w:t>C.Uyarırım</w:t>
        <w:tab/>
        <w:tab/>
        <w:t>D.Bir şey söyleme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3)</w:t>
      </w:r>
      <w:r>
        <w:rPr>
          <w:rFonts w:cs="Comic Sans MS" w:ascii="Comic Sans MS" w:hAnsi="Comic Sans MS"/>
          <w:bCs/>
          <w:sz w:val="28"/>
          <w:szCs w:val="28"/>
        </w:rPr>
        <w:t>Yılın ilk günü hangisi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1 Aralık</w:t>
        <w:tab/>
        <w:tab/>
        <w:t>B.30 Ocak</w:t>
        <w:tab/>
        <w:tab/>
        <w:t>C .1 Şubat</w:t>
        <w:tab/>
        <w:tab/>
        <w:t>D .1 Oc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4)</w:t>
      </w:r>
      <w:r>
        <w:rPr>
          <w:rFonts w:cs="Comic Sans MS" w:ascii="Comic Sans MS" w:hAnsi="Comic Sans MS"/>
          <w:bCs/>
          <w:sz w:val="28"/>
          <w:szCs w:val="28"/>
        </w:rPr>
        <w:t>Bir yılda kaç mevsim vardı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4</w:t>
        <w:tab/>
        <w:tab/>
        <w:tab/>
        <w:t>B.3</w:t>
        <w:tab/>
        <w:tab/>
        <w:tab/>
        <w:t>C.2</w:t>
        <w:tab/>
        <w:tab/>
        <w:tab/>
        <w:t>D.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243840</wp:posOffset>
            </wp:positionV>
            <wp:extent cx="1948180" cy="130683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ORU 15)</w:t>
      </w:r>
      <w:r>
        <w:rPr>
          <w:rFonts w:cs="Comic Sans MS" w:ascii="Comic Sans MS" w:hAnsi="Comic Sans MS"/>
          <w:bCs/>
          <w:sz w:val="28"/>
          <w:szCs w:val="28"/>
        </w:rPr>
        <w:t>Hangisi ilkbahar mevsiminin aylarıdı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Haziran, temmuz, ağusto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Aralık, ocak, şuba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mart, nisan, mayı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eylül, ekim, kası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6) </w:t>
      </w:r>
      <w:r>
        <w:rPr>
          <w:rFonts w:cs="Comic Sans MS" w:ascii="Comic Sans MS" w:hAnsi="Comic Sans MS"/>
          <w:bCs/>
          <w:sz w:val="28"/>
          <w:szCs w:val="28"/>
        </w:rPr>
        <w:t>Bir hafta kaç gündü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8</w:t>
        <w:tab/>
        <w:tab/>
        <w:tab/>
        <w:t>B.7</w:t>
        <w:tab/>
        <w:tab/>
        <w:tab/>
        <w:t>C.6</w:t>
        <w:tab/>
        <w:tab/>
        <w:tab/>
        <w:t>D.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) </w:t>
      </w:r>
      <w:r>
        <w:rPr>
          <w:rFonts w:cs="Comic Sans MS" w:ascii="Comic Sans MS" w:hAnsi="Comic Sans MS"/>
          <w:bCs/>
          <w:sz w:val="28"/>
          <w:szCs w:val="28"/>
        </w:rPr>
        <w:t>Gün, ay ve yılı gösteren aracın adı nedir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Saat</w:t>
        <w:tab/>
        <w:tab/>
        <w:t>B.Mevsim</w:t>
        <w:tab/>
        <w:tab/>
        <w:t>C.Takvim</w:t>
        <w:tab/>
        <w:tab/>
        <w:t>D.Hiçbir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8)Aşağıda verilen ahtapotu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257300</wp:posOffset>
            </wp:positionH>
            <wp:positionV relativeFrom="paragraph">
              <wp:posOffset>132080</wp:posOffset>
            </wp:positionV>
            <wp:extent cx="3657600" cy="250317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670" t="28893" r="19481" b="17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9)Aslının 4  ,benim 2  , Gizemin  3 oyuncağı var .Hepimizin oyuncakları toplamı kaç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1500</wp:posOffset>
            </wp:positionH>
            <wp:positionV relativeFrom="paragraph">
              <wp:posOffset>111125</wp:posOffset>
            </wp:positionV>
            <wp:extent cx="4914900" cy="1056005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) Sınıfa  12 öğrenci vardı 3 ’ü bahçeye çıktı kaç öğrenci kal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86690</wp:posOffset>
            </wp:positionV>
            <wp:extent cx="5029200" cy="1076325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2) Bir elde 5 parmak vardır.4 elde kaç parmak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3) 3 tavşanın kaç ayağı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4) Her birinde 4 top bulunan 2 kutuda toplam kaç top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5) Mehmet günde 2 bardak süt içiyor. 5 günde kaç bardak süt iç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il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lama olarak yaz</w:t>
        <w:tab/>
        <w:t>: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rpma olarak yaz</w:t>
        <w:tab/>
        <w:t>: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6)Aşağıda verilen işlemlerde boş bırakılan yerleri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829935" cy="406019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93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3981450</wp:posOffset>
                </wp:positionV>
                <wp:extent cx="60579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RU 27)Aşağıdaki kelime kulesinde, yandaki resimlerin adını yazını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313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ORU 27)Aşağıdaki kelime kulesinde, yandaki resimlerin adını yazını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25095</wp:posOffset>
                </wp:positionV>
                <wp:extent cx="3770630" cy="3943350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3943440"/>
                          <a:chOff x="0" y="0"/>
                          <a:chExt cx="3770640" cy="3943440"/>
                        </a:xfrm>
                      </wpg:grpSpPr>
                      <wps:wsp>
                        <wps:cNvSpPr/>
                        <wps:spPr>
                          <a:xfrm>
                            <a:off x="1508040" y="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9420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9420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7887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7887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7887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7887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1829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1829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1829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18296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5775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5775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5775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5775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5775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5775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19717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19717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9717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19717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19717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9717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36592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27604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31546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84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76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532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680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3548880"/>
                            <a:ext cx="37656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9.85pt;width:296.9pt;height:310.5pt" coordorigin="1800,197" coordsize="5938,6210">
                <v:rect id="shape_0" fillcolor="white" stroked="t" o:allowincell="f" style="position:absolute;left:4175;top:197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197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818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818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1439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1439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1439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1439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2060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2060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2060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2060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7;top:2681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2681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2681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2681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2681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7;top:2681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7;top:3302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3302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3302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3302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3302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7;top:3302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7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7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1;top:3923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7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7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1;top:4544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7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7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1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5;top:5165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87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1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75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69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63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57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93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1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800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45;top:5786;width:592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6500</wp:posOffset>
                </wp:positionH>
                <wp:positionV relativeFrom="paragraph">
                  <wp:posOffset>8081010</wp:posOffset>
                </wp:positionV>
                <wp:extent cx="6057900" cy="4572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Veli imza: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636.3pt;mso-position-vertical-relative:text;margin-left:-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Veli imza: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75970</wp:posOffset>
                </wp:positionV>
                <wp:extent cx="6057900" cy="685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72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 CABADAĞ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-A SINIF ÖĞRETMEN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61.1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6372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 CABADAĞ</w:t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1-A SINIF ÖĞRETMENİ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Symbol">
    <w:altName w:val="Wingdings 3"/>
    <w:charset w:val="02"/>
    <w:family w:val="roman"/>
    <w:pitch w:val="default"/>
  </w:font>
  <w:font w:name="Lucida Sans Typewriter">
    <w:charset w:val="00"/>
    <w:family w:val="swiss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;Wingdings 3" w:hAnsi="Symbol;Wingdings 3" w:eastAsia="Times New Roman" w:cs="Times New Roman"/>
    </w:rPr>
  </w:style>
  <w:style w:type="character" w:styleId="WW8Num7z1">
    <w:name w:val="WW8Num7z1"/>
    <w:qFormat/>
    <w:rPr>
      <w:rFonts w:ascii="Lucida Sans Typewriter" w:hAnsi="Lucida Sans Typewriter" w:cs="Lucida Sans Typewriter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4:51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7:00Z</dcterms:modified>
  <cp:revision>27</cp:revision>
  <dc:subject/>
  <dc:title/>
</cp:coreProperties>
</file>